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ord of the Flies</w:t>
      </w:r>
      <w:r>
        <w:rPr/>
        <w:t xml:space="preserve"> reading guide</w:t>
        <w:tab/>
        <w:tab/>
        <w:tab/>
        <w:tab/>
        <w:t>Name 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y does Ralph choose an easy path of firm ground to return to the platform to call an assemb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is Ralph discovering that he dislikes about the way he is liv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ow does Piggy show disapproval as Ralph’s Assembly is ca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four complaints does Ralph bring up at the hastily called assemb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ittlun Phil reports he saw something at night in the jungle.  What wa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does Littlun Percival reveal to the assemb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rationale does Piggy give for not believing in ghos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rules does Ralph try to implement during the assemb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are the different reactions to the be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does Simon mean when he says, “maybe it’s only us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does Ralph mean when he says the rules are the only thing the group h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scus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 you think things are “breaking up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is it important to Piggy that Ralph remain chie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 you think that Piggy’s fear that Jack will hurt him has any ba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Lord of the Flies </w:t>
      </w:r>
      <w:r>
        <w:rPr/>
        <w:t>reading guid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falls to the island during the 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has happened above the island to make this thing desc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o discovers this 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do they think it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excuses does Ralph give to let Piggy stay behind when the other boys go to hunt for the Be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oes Simon believe Sam and Eric’s story?  How does he imagine the beast?  How do you explain Simon’s vi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do Ralph and Jack differ in their actions as they climb the new h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y didn’t Ralph feel pain when he struck the skin off his knuck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scussion</w:t>
      </w:r>
    </w:p>
    <w:p>
      <w:pPr>
        <w:pStyle w:val="Normal"/>
        <w:numPr>
          <w:ilvl w:val="0"/>
          <w:numId w:val="3"/>
        </w:numPr>
        <w:rPr/>
      </w:pPr>
      <w:r>
        <w:rPr/>
        <w:t>Jack says it is time to leave talking and decision making to those who are most capable.  What do you think?  Should they try to maintain a democratic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9:32:00Z</dcterms:created>
  <dc:creator>nreynolds</dc:creator>
  <dc:description/>
  <cp:keywords/>
  <dc:language>en-US</dc:language>
  <cp:lastModifiedBy>Administrator</cp:lastModifiedBy>
  <cp:lastPrinted>2003-05-07T13:02:00Z</cp:lastPrinted>
  <dcterms:modified xsi:type="dcterms:W3CDTF">2006-11-09T19:41:00Z</dcterms:modified>
  <cp:revision>3</cp:revision>
  <dc:subject/>
  <dc:title>Lord of the Flies reading guide</dc:title>
</cp:coreProperties>
</file>